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58/18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do realizacji zamówienia pn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bookmarkStart w:id="0" w:name="_Hlk492033820"/>
      <w:r>
        <w:rPr>
          <w:rFonts w:cs="Arial" w:ascii="Arial" w:hAnsi="Arial"/>
          <w:b/>
        </w:rPr>
        <w:t>Remont podłogi w sali gimnastycznej i w sali Nr 5 w Szkole Podstawowej Nr 185 przy ul. Bora-Komorowskiego 31 w Warszawie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bookmarkEnd w:id="0"/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8-06-22T10:36:00Z</dcterms:modified>
  <cp:revision>22</cp:revision>
  <dc:subject/>
  <dc:title/>
</cp:coreProperties>
</file>